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370668715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0.10.2020 </w:t>
      </w:r>
      <w:r>
        <w:rPr>
          <w:sz w:val="26"/>
          <w:szCs w:val="26"/>
        </w:rPr>
        <w:t xml:space="preserve">                                              п. Пограничный                                    № </w:t>
      </w:r>
      <w:r>
        <w:rPr>
          <w:sz w:val="26"/>
          <w:szCs w:val="26"/>
          <w:u w:val="single"/>
        </w:rPr>
        <w:t>284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методических рекомендаций по оплате труда педагогических работников муниципальных образовательных организаций Приморского края на 2020 год (письмо департамента образования и науки Приморского края от 11.12.2019 № 23/12553)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распоряжений главы Администрации Пограничного муниципального округа Приморского края от 09.09.2020 № 29 «О внесении изменений в регламентирующие и учредительные документы», от 31.08.2020 № 16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,  в целях приведения в соответствие нормативных документов Администрации Пограничного муниципального округа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ых образовательных организаций Пограничного муниципального округа (Прилагается)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Признать утратившим силу постановление администрации Пограничного муниципального района от 01.04.2019 № 294 «Об утверждении Положения об оплате труда работников муниципальных образовательных организаций Пограничного муниципального округа» (с изменениями от 19.08.2020 № 720). 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992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подписания.                        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Контроль за исполнением постановления оставляю за собой. 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О.А.Александро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0-10-30T10:23:00Z</cp:lastPrinted>
  <dcterms:modified xsi:type="dcterms:W3CDTF">2020-11-03T01:46:00Z</dcterms:modified>
  <cp:revision>154</cp:revision>
  <dc:subject/>
  <dc:title>                                                </dc:title>
</cp:coreProperties>
</file>